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io 440 PLUS! from Poin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I Sample Dump -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 SETUP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onnect a MIDI cable from the Studio 440's MIDI OUT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I IN jack of the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nnect a MIDI cable from the other device's MIDI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I IN jack of the Studio 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t the Studio 440's MIDI IN channel to matc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device, or vice versa (don't worry about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or MIDI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ake sure the sequencer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io 440 is now ready to receive sample dum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evice, and will also send samples out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requests from the other device.  You don'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y specific screen.  To stop any sample transfer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switch.  If using the Studio 440 with a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gnore the rest of the quick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 MANUALLY-INITIATED TRANSFERS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hen the "other device" is a sampler, not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SYSTEM MIDI 2 button until the "MIDI sample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TO DUMP A SAMPLE TO THE OTHER DEVIC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lect "Dump sampl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the sample you wish to send (top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(Optional)  Select a different sample numb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sample to the other device (bottom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Hit ENTER again.  "Sending ...." should appear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TO REQUEST A SAMPLE FROM THE OTHER DEVIC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lect "Request sampl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the sample number into which the Studio 44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incoming sample (top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lect the number of the sample you want th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nd (bottom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Hit ENTER again.  "Rcvng ...." should appear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ppy Dum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Source - 890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dio 440 PLUS! from Point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I Sample Dump - The Long-winded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or Those Who Love To Re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 Product Overview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I Sample Dump feature of the Studio 440 allows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transfer of samples via MIDI in either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tudio 440 and any other sampler o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a similar capability.  Among other possibili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extends the power of the Studio 440 in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ACCESS TO SOUND LIBRARIES WHICH EXIST ON OTHER SAMP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udio 440 sound library can now expand quick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porating sounds created on other samplers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ed to resample the sounds in an audio forma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possible fidelity is retained, and loop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eserved.  The Studio 440 can request samp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amplers via MIDI, allowing it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rs which lack a manual-dum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POWER OF COMPUTER-BASED SAMP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udio 440 can act as a "slave" to a computer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many fine sample editing programs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allowing you to apply the greater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editing functions and on-screen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 of these programs to the manipulation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io 440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ATION OF YOUR INVESTMENT OF TIME AND EFFOR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OF YOUR Studio 440 SOUN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add another sampler to your setup,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 to a 16-bit system, your existing Studio 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can be transferred to the new system with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elity and no need to re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ward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Source - 890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SDS - What It Is, What It Isn't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MIDI Sample Dump feature fo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of the Sample Dump Standard (SDS)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versal System Exclusive codes agreed upon by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IDI Manufacturers Association (MMA).  The SDS spe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communications protocol which permits the ex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raw" digital sound data between any two MIDI devi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differences between the internal sound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each device (eg, 12-bit, 16-bit, linear, com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.  In addition, info on sample rate, loop points and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exchanged via the SDS protocol.  Virt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rs have enough in common to be able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and will recognize and use the same set of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order to transfer it, translating it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cessary.  For example, the Studio 440 can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from a 16-bit sampler and will store them as 12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internally.  You can also send the Studio 440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bit samples to a 16-bit sampler - the 16-bit mach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them in its own 16-bit format, although the "qualit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ample is still really 12 bits (so it may not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etter in the 16-bit machine, but on the other h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sound any wo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yond the basic level of sample handling -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yback control" department - samplers differ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o such an extent that there is no way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control information as part of the Sample Dump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the Studio 440, control info includes VCA, VC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-bend envelopes, fine tuning, velocity-mod, soun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just about everything else which is not under the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1 button).  This type of info, if made available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d into manufacturer-specific, device-specific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messages which are recognized only b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of the same type, or by a computer patch-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igned specifically for that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does not currently generate or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Exclusive messages of this second sort.  As a res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capabilites of "universal" sampl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such as Digidesign's Sound Designer II and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's Alchemy, will not be applicable to the Studio 44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won't be able to set filter cutoff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tudio 440 keyboard maps using these programs,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hese settings from the Studio 440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r via the computer - these control functions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-specific System Exclusive response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in vanilla" SDS.  The "universal" edit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include special sections of software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for each of the samplers they support.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the Studio 440 will not appear by name in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of these programs.  Nevertheless, the truly univer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editing features of these programs will certain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tudio 440 and its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Source - 890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 Setting Up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bl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performs SDS transfers with incom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n the MIDI IN jack.  This should be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 OUT on the other device.  Outgoing messages are sent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I OUT A jack.  This should be connected to MIDI 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device.  The MIDI OUT B jack and the TERMINAL/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ks are not used for Studio 440 SDS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way SDS works, it is best to use two MI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bles and make both input and output connec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jacks on the other device, even if you pl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samples only in one direction.  Doing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closed loop" communication between the two dev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faster transfers and smoother operatio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, it is necessary to use the two-cable connectio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the dump request capability of either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xample of this situation is using the Studio 440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-based sample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two-cable hookup is inconvenient, transf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with a single cable connected appropriat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transfer direction.  For this to work,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initiate a sample dump manually on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is the transmitter (the Studio 440 fully support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 operation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Oth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I channel number set for the Studio 440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f the other device.  The Studio 440 ignores any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S messages which do not appear on its selected chan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IN:  channel which is set in the CHANNEL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YSTEM MIDI 1 button.  This channel is alway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for SDS transfers, and applies to both incom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SDS messages - the OUT:  channel set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not used by the Studio 440 for SDS transf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it to "OFF" will not affect SDS operation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 settings on the Studio 440, such as "ECHO", "IN TO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TC" and "SOUND PERFORM MIDI MODE", also have no effec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ile most MIDI messages are confined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, the SDS spec allows for up to 127 channel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s allow you to use the full range of channel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DS transfers.  Because channel numbers above 16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for "standard" MIDI messages, these devi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eparate setting for the SDS channel number,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lled something like "device ID".  If present,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nel which must match that of the Studio 44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o 440 performs SDS transfers on channels 1-16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Source - 890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Remote Control Operation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Studio 440 is ready to receive a sample dum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a dump request at any time -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one on in.  This allows it to be used easil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cting as the "master" device.  The main ex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 is that sample dumps and dump requests are igno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if the sequencer is running - incoming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not cause the sequencer to stop, and may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ecorded into a sequence if RECORD is active a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NOT recommended, by the way).  Also, sample/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perations and disk operations usually lock out MI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and will prevent acknowledgement of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mp header - the first part of any sample dump -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what it needs to know about the sampl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to it.  Most importantly, it indicates the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, and the sample number under which the new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tored.  If there is not enough memory avail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440 to store a sample of the indicated size, the 44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message back to the transmitting device in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lt the incoming dump, and will ignore the dump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in anyway (as might occur if the two-cabl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used).  A message will also appear i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ample too larg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 unable to rc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if the indicated sample number is alread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udio 440, then the existing sample will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before the new sample can be stored there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e memory which would be freed by dele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sample is taken into account when deciding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ough memory space to receive the new sound.  If no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sound is not deleted, and the dump is rejec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above.  Otherwise, the Studio 440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sound, after first sending out a message t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 to wait.  This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arget sound 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being deleted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y remain for as long as several seconds.  After th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Remote Control Operation (continued)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ransfer should begin.  The following screen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exactly what is happe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cvng sample #1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3472 wds to g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n the bottom line indicates the number of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the Studio 440 is still expecting to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you will see it going through a continuous rap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.  If this number is not changing, it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ing device is not sending anything to the St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0.  With some computers and other devices which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ch sample data from disk during a transfer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o see the countdown go through an occasional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.  When the countdown goes to zero, you'll se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ample transf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is complet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you that the Studio 440 is back in your han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resume normal operation.  At any tim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reaches zero, you can abort the transfer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P switch (on the Studio 440 end, at least -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ing device may not get the message, in which ca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keep on sending).  If you do this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partially-received sample before continuing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wasted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a received dump request message, apart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automatic, is very similar to operation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-initiated dump.  See the section below entit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nction Screen 2 - Dumping Sam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section below entitled "Sample Receive -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" for more info on how the Studio 440 rece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The SDS Function Screens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creens related to SDS operation are mos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exchanging samples between the Studio 44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ampler.  When doing this, the Studio 440 can ac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ster" and control the other sampler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computer, you shouldn't need to dea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creens and functions - the Studio 440 is se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correctly with a computer when you turn it on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will not respond to transfers initi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o 440 - the computer normally expects to be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DS function screens appear under the SYSTEM MIDI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You will initially see a single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MIDI sample dum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Set op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is actually a function menu.  The bottom lin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justed using the data slider or the INC/DEC keys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options", "Dump sample" or "Request sample".  H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hen you have selected the function you wa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obtain the associated function scre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unction screens are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Function Screen 1 - Sample Dump Options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there is only one option, related to rece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umps.  It's set in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cv samp number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rom dump head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termines where the Studio 440 gets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under which it stores a received sample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hows the default setting - the sampl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the dump header of the incoming samp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etting you will normally want to use. 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Studio 440 with a computer-base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it's simplest to have the 440 act as a "slav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which is sending it samples, and let the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be the "master" as far as controlling wher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go in the 440.  It's also what computers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when receiving samples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r, it's likely that the sample numbers whi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r sends will not match the numbering schem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the 440 - you may want to decide this yourself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-by-sample basis.  In this case, you'd use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for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cv samp number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rom current sn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that the sample number in a received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will be ignored, and that any received samp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under the "current" sound number.  Norm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ound is the one that you played last, or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displayed in one of the SOUND EDIT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wever, before you jump to this setting, be sure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below on requesting samples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r - this setting does not apply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quest sample" function of the Studio 44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Function Screen 2 - Dumping Samples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"Dump sample" in the SDS menu and then h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, you'll see a screen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WBELCH   #1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end out as # 1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upper line you can select the sound to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ENTER key is hit - the name of the sound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side the sound number.  This is the Studio 440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rrent" sound - thus, in addition to the data sli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and INC/DEC keys, you can select this sou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it on the pads.  Also note that the ALT PARAMS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n effect here - it will select the set of START/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points to be used when the sound is transmit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o 440 does not blindly transmit the entire sampl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sends the portion of it which is indic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ctive set of START/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ottom line you can select the sample numb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with this sample.  Any value in the range 1-256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since some samplers allow you to have many more tha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.  This number is inserted into the dump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hich is the first part of every outgoing sample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tells the receiving sampler which sound number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coming sample.  In general, by using this contr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Studio 440 samples exactly where you wan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in the receiving sampler, without having to touc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ntrols (not always, however, since some samp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is number when receiving sample dumps)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different sample is selected for transmi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is automatically changed to match th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ample - thus, in many cases, you won'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the ENTER key to start sending.  You'll see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ending COWBEL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0440 wds to g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n the bottom line counts down to zero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of the transfer.  A completion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when it reaches zero.  The countdown may paus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imes during a transfer if the receiving device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memory for the incoming sample or transfer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Also, the Studio 440 will wait up to two seconds f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Function Screen 2 - Dumping Samples (continued)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message from the receiving device after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header (which happens when you hit ENTER)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set up the two-cable connection, th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will usually begin almost immediately -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get the two-second delay, you may want to rechec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before the countdown reaches zero, you can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 by hitting the STOP switch.  The Studio 44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message to the receiving device which in most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ince it to stop listening and go back to stand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transmit in response to a received dump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almost identical to manually-initiated trans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countdown screen and completion message will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differences are 1) it happens under remot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buttons hit), and 2) the sample number in the o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header is always that of the requested sample -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section below entitled "Sample Transmi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Details" for more info on how the Studio 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s s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Function Screen 3 - Requesting A Sample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"Request sample" in the SDS menu and then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, you'll see a screen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eceive into #1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eq dump of # 1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upper line you can select the sound number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oming sample will be assigned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current" sound - thus you can select it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ds, in addition to the other usual data entry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ALT PARAMS switch has no effect here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lready a sound assigned to this number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deleted when the incoming sample ar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the incoming sample is too large to fit in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rej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ottom line you indicate the number of the sam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quested from the other device.  This number tra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top line, but can be changed to any valu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hrough 256, to allow the Studio 440 to work with samp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have more than 32 samples.  It gets encoded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request message which is sent out by the Studio 440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it the ENTE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nding the dump request, the Studio 440 goes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by.  It is up to the other sampler to respon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ump.  If it does, then receive operation i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in the above section entitled "Remot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", with one small but significant differ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will ignore the sample number which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oming dump header (normally the number of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quested), and will store the sample under the St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0's current sound number (which you selected i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request screen).  This happens regardl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"Rcv samp number" option, provide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evice responds within one second after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hit.  During this time, the Studio 440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oming sample dump is a response to the dump reques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and overrides the setting of this option - this is w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rmally not need to change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ther device does not respon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Request sent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 response se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Function Screen 3 - Requesting a Sample (continued)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etup problems (recheck your MIDI 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and MIDI channel settings), there are legi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for failure to obtain a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You may have requested a sample with a number beyo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which is recognized by the other sa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sample you requested may be deleted, empty, n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there are some samplers which ignore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a dump request and respond to the reque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whatever is their current sound.  When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devices, you'll have to adjust the current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t both ends to achieve the desired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 Error Messages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ample too larg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 unable to rc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has received a dump header indicating a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that is greater than the amount of sample memory the 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available.  The incoming dump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ample number i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out of rang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has received a dump header with samp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an 32, and can't store the sample as dir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round this, use the "Request sample"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nge the "Rcv samp number" option from "dump header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rrent snd" and hand-select the Studio 440 target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achie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MIDI dump halte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by inapprop dat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received a dump header or other SD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valid parameters or incorrect format, or receiv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MIDI message of some other type while rece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ample not ther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- can't dump 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has been made (either manually or via a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essage) to cause the Studio 440 to dump a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MIDI dump halte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by you, the us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it the STOP switch during sample send or receiv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transfer was st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 Error Messages (continued)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MIDI dump halte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by the receiv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received a CANCEL message from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while sending a sample to it.  This often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device did not have enough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sample being sent.  Some samplers se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rmally after receiving a sample.  Some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as a method of obtaining dump headers only,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out what is currently in a sampl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Request sent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 response se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sent a sample dump request as direct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seen a response to it (ie, an incoming dump hea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with me?  You're pretty dedicated.  Pretty ser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more details you may 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Sample Receive - Further Details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cognizing an incoming sample dump header, the MI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of the Studio 440 is always virtually immediat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ANCEL message if the sample can't be accepted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message to allow time for preparations to be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sample.  If the preparations include dele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sample, there may be up to several second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Studio 440 is ready to accept sampl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most SDS devices (including the Studio 440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only two seconds after sending a dump header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sending sample data, UNLESS they get a WAIT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from the receiving device before then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-cable MIDI connection is alway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SDS provides for the transfer of a minima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beyond the raw sample data itself.  Here's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o 440 does with this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ample rate.  Used to set the sample RATE of the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  Rates below 20KHz get the 16KHz setting, 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20KHz and 35KHz get the 31KHz setting, and 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35KHz get the 42KHz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Loop points.  Only one set is transmitted - the same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are stored in both non-ALT and ALT parame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oop type.  SDS can indicate only forwards-on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s-forwards loops, or no loop.  The Studio 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indicated loop TYPE, and sets up release loo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pecial case:  if the received loop start and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are equal, the loop TYPE is set to "LOOP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sound parameters are set to default value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ough the sample had been created from scratc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name "MIDIdata" is given to samples receiv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Sample Transmit - Further Details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io 440 will not respond to a dump reques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number higher than 32.  It will also ignore a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if the requested sample is deleted.  When a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is acknowledged and responded to, the samp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n the dump request message is set as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ound before transmission begins.  MIDI respo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request, if any, is alway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ample is transmitted by the Studio 440 - in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ither manual initiation or a received dump request -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ound and ALT PARAMS settings dictate what get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active START and END points deli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esting" portion of the sample.  However, un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o 440, the SDS protocol does not provi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START and END parameters - these are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he beginning and end of the transmitted s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the Studio 440 transmits samples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TART point.  This is used as the "zero" point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it may be set to some value other than zero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io 440.  Sample transmission ends at the END poi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points are sent with values which are relat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point.  Thus, whatever truncation you have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und is preserved when the sound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a sound may have different START and END points,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nd/or LOOP TYPEs in its two parameter set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pay attention to the ALT PARAMS sett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samples from the Studio 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TYPE value used by the Studio 440 in the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header to indicate LOOP OFF is a recent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ump Standard which is not recognized by all samp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be compatible with these devices, the Studio 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both loop points equal to the end of the samp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nd being sent has a LOOP TYPE of LOO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 That's it! 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